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30.10.2020г.   № 216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информационного освещения деятельности администрации Курча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беспечение информационного освещения деятельности администрации Курчанского сельского поселения Темрюкского района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граждан о деятельности органов местного самоуправления и социально-политических событиях в Курчанском сельском поселении Темрюкского района</w:t>
            </w:r>
          </w:p>
        </w:tc>
      </w:tr>
      <w:tr>
        <w:trPr>
          <w:trHeight w:val="30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информирования граждан о деятельности органов местного самоуправления и социально-политических событиях в Курчанском сельском поселении Темрюкского района путем опубликования в СМИ и на официальном сайте администрации Курчанского сельского поселения Темрюкского района (далее – официальном сайте) нормативно-правовых актов администрации Курчанского сельского поселения Темрюкского района и Совета Курчанского сельского поселения Темрюкского района, и других информационных материалов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опубликованных муниципальных правовых актов администрации Курчанского сельского поселения Темрюкского района Совета Курчанского сельского поселения Темрюкского района в печатных изданиях или сети интерн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убликаций извещений и нормативно-правовых актов в газете «Тамань» и «Курчанский вестник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щение информации на официальном сай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стенда и т.д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b/>
                <w:sz w:val="28"/>
                <w:szCs w:val="28"/>
              </w:rPr>
              <w:t>507,6 тыс. руб</w:t>
            </w:r>
            <w:r>
              <w:rPr>
                <w:sz w:val="28"/>
                <w:szCs w:val="28"/>
              </w:rPr>
              <w:t>., а именно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1,6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8,0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8,0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; орган внутреннего финансов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нформационного освещения деятельности администрации Курчанского сельского поселения               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урчанском сельском поселении Темрюкского района создан официальный сайт, который обеспечивает выполнение функций по информированию населения о деятельности администрации Курчанского сельского поселения Темрюкского района (далее – администрация) и Совета Курчанского сельского поселения Темрюкского района (далее – Совет).  В районной газете «Тамань» и местной газете Курчанского сельского поселения Темрюкского района «Курчанский Вестник» осуществляется публикация нормативно-правовых актов администрации и Совета, извещения и другой информационный материал администрации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деятельности админист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ая цель Программы - информирование граждан о деятельности органов местного самоуправления и социально-политических событиях в Курчанском сельском поселении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Программы - обеспечение информирования граждан о деятельности органов местного самоуправления и социально-политических событиях в Курчанском сельском поселении Темрюкского района путем опубликования в СМИ и на официальном сайте администрации Курчанского сельского поселения Темрюкского района (далее – официальном сайте) нормативно-правовых актов администрации Курчанского сельского поселения Темрюкского района и Совета Курчанского сельского поселения Темрюкского района, и других информационных материалов.</w:t>
      </w:r>
    </w:p>
    <w:p>
      <w:pPr>
        <w:pStyle w:val="14"/>
        <w:spacing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ализации Программы – 2019 - 2021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мероприятий по освещению деятельности администрации и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 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507,6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 -</w:t>
      </w:r>
      <w:r>
        <w:rPr>
          <w:rFonts w:cs="Times New Roman" w:ascii="Times New Roman" w:hAnsi="Times New Roman"/>
          <w:b/>
          <w:sz w:val="28"/>
          <w:szCs w:val="28"/>
        </w:rPr>
        <w:t>211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 -</w:t>
      </w:r>
      <w:r>
        <w:rPr>
          <w:rFonts w:cs="Times New Roman" w:ascii="Times New Roman" w:hAnsi="Times New Roman"/>
          <w:b/>
          <w:sz w:val="28"/>
          <w:szCs w:val="28"/>
        </w:rPr>
        <w:t>148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 -</w:t>
      </w:r>
      <w:r>
        <w:rPr>
          <w:rFonts w:cs="Times New Roman" w:ascii="Times New Roman" w:hAnsi="Times New Roman"/>
          <w:b/>
          <w:sz w:val="28"/>
          <w:szCs w:val="28"/>
        </w:rPr>
        <w:t>148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ями Программы социально-экономический эффект от ее реализации выражается в повышении уровня информированности населения Курчанского сельского поселения Темрюкского района, своевременного обеспечения освещения на сайте администрации так и  в печатных СМИ информации о деятельности органов местного самоуправления Курчанского сельского поселения Темрюкского района (публикация нормативно-правовых актов администрации и Совета, извещений и другого информационного материала администрации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публикованных муниципальных правовых актов администрации Курчанского сельского поселения Темрюкского района Совета Курчанского сельского поселения Темрюкского района в печатных изданиях или сети интер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на официальном сайте администрац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стенда на 3 разворота с карманами  А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11-01T11:32:00Z</cp:lastPrinted>
  <dcterms:modified xsi:type="dcterms:W3CDTF">2020-11-05T13:02:00Z</dcterms:modified>
  <cp:revision>169</cp:revision>
  <dc:subject/>
  <dc:title>Приложение</dc:title>
</cp:coreProperties>
</file>